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9"/>
      </w:tblGrid>
      <w:tr>
        <w:trPr>
          <w:trHeight w:val="3410" w:hRule="atLeast"/>
        </w:trPr>
        <w:tc>
          <w:tcPr>
            <w:tcW w:w="6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2091690</wp:posOffset>
                      </wp:positionV>
                      <wp:extent cx="299720" cy="190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8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164.7pt" to="335.05pt,164.8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7465</wp:posOffset>
                      </wp:positionV>
                      <wp:extent cx="228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2.95pt" to="41.45pt,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7465</wp:posOffset>
                      </wp:positionV>
                      <wp:extent cx="0" cy="2286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2.95pt" to="23.5pt,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727450</wp:posOffset>
                      </wp:positionH>
                      <wp:positionV relativeFrom="paragraph">
                        <wp:posOffset>37465</wp:posOffset>
                      </wp:positionV>
                      <wp:extent cx="2286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5pt,2.95pt" to="311.45pt,2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37465</wp:posOffset>
                      </wp:positionV>
                      <wp:extent cx="0" cy="2286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2.95pt" to="311.5pt,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637665</wp:posOffset>
                      </wp:positionV>
                      <wp:extent cx="2286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128.95pt" to="41.45pt,128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409065</wp:posOffset>
                      </wp:positionV>
                      <wp:extent cx="0" cy="2286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110.95pt" to="23.5pt,128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727450</wp:posOffset>
                      </wp:positionH>
                      <wp:positionV relativeFrom="paragraph">
                        <wp:posOffset>1637665</wp:posOffset>
                      </wp:positionV>
                      <wp:extent cx="2286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5pt,128.95pt" to="311.45pt,128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1409065</wp:posOffset>
                      </wp:positionV>
                      <wp:extent cx="0" cy="2286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110.95pt" to="311.5pt,128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302895</wp:posOffset>
                      </wp:positionV>
                      <wp:extent cx="2738120" cy="1077595"/>
                      <wp:effectExtent l="0" t="0" r="0" b="0"/>
                      <wp:wrapSquare wrapText="bothSides"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8120" cy="1077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312"/>
                                  </w:tblGrid>
                                  <w:tr>
                                    <w:trPr>
                                      <w:trHeight w:val="1697" w:hRule="atLeast"/>
                                    </w:trPr>
                                    <w:tc>
                                      <w:tcPr>
                                        <w:tcW w:w="4312" w:type="dxa"/>
                                        <w:tcBorders/>
                                      </w:tcPr>
                                      <w:p>
                                        <w:pPr>
                                          <w:pStyle w:val="Head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Projekt stav, spol. s r.o.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Ing. Martin Volný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Želivského 2227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356 01 Sokolov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5.6pt;height:84.85pt;mso-wrap-distance-left:7.05pt;mso-wrap-distance-right:7.05pt;mso-wrap-distance-top:0pt;mso-wrap-distance-bottom:0pt;margin-top:23.85pt;mso-position-vertical-relative:page;margin-left:44.1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12"/>
                            </w:tblGrid>
                            <w:tr>
                              <w:trPr>
                                <w:trHeight w:val="1697" w:hRule="atLeast"/>
                              </w:trPr>
                              <w:tc>
                                <w:tcPr>
                                  <w:tcW w:w="4312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rojekt stav, spol. s r.o.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Ing. Martin Volný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Želivského 2227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56 01 Sokolov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VC"/>
        <w:rPr/>
      </w:pPr>
      <w:r>
        <w:rPr/>
        <w:t>Žádost o doložení podkladů projektové dokumentace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946275</wp:posOffset>
                </wp:positionV>
                <wp:extent cx="2499360" cy="162306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162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2268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VÁŠ DOPIS ZN.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ZE DNE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NAŠE ZN.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VYŘIZUJE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Bc. Michaela Paluskov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TELEFON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jc w:val="both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353 240 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m.paluskova@nejdek.c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23.3.20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127.8pt;mso-wrap-distance-left:0pt;mso-wrap-distance-right:7.05pt;mso-wrap-distance-top:0pt;mso-wrap-distance-bottom:0pt;margin-top:-153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2268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VÁŠ DOPIS ZN.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ZE DNE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NAŠE ZN.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VYŘIZUJE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Bc. Michaela Palusková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TELEFON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jc w:val="both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353 240 123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m.paluskova@nejdek.cz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DATUM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23.3.20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rPr/>
      </w:pPr>
      <w:r>
        <w:rPr/>
        <w:t>Vážený pane Ing. Volný,</w:t>
      </w:r>
    </w:p>
    <w:p>
      <w:pPr>
        <w:pStyle w:val="Text"/>
        <w:rPr/>
      </w:pPr>
      <w:r>
        <w:rPr/>
        <w:t>Vzhledem k nemožnosti dohody sjednání schůzky ohledně doručení chybějící dokumentace Muzeum Nejdek Vás tímto žádáme o zaslání jak tištěné, tak elektronické verze projektové dokumentace k Muzeu Nejdek dle smlouvy o dílo OISM/2019/374 (</w:t>
      </w:r>
      <w:r>
        <w:rPr>
          <w:i/>
          <w:iCs/>
        </w:rPr>
        <w:t>dle článku 2.1. Dílo bude vyskladněno v 5 ti paré PD v tištěné formě a 1 x CD s dokumentací ve formátu .pdf. a ve formátu pro možnost dalšího využití zadavatelem (dwg, dgn aj)</w:t>
      </w:r>
      <w:r>
        <w:rPr>
          <w:i/>
          <w:iCs/>
          <w:sz w:val="18"/>
          <w:szCs w:val="18"/>
        </w:rPr>
        <w:t xml:space="preserve"> </w:t>
      </w:r>
    </w:p>
    <w:p>
      <w:pPr>
        <w:pStyle w:val="Text"/>
        <w:rPr/>
      </w:pPr>
      <w:r>
        <w:rPr/>
        <w:t>Do současné doby nám byla předána pouze jedna tištěna verze projektové dokumentace. Níže dosavadní přehled plnění smlouvy:</w:t>
      </w:r>
    </w:p>
    <w:p>
      <w:pPr>
        <w:pStyle w:val="Text"/>
        <w:rPr>
          <w:b/>
          <w:b/>
          <w:bCs/>
        </w:rPr>
      </w:pPr>
      <w:r>
        <w:rPr>
          <w:b/>
          <w:bCs/>
        </w:rPr>
        <w:t xml:space="preserve">OISM/2018/67 + dodatek č.1 ev.č. OISM/2019/374 a dodatek č.2 ev.č. OISM/2019/491 </w:t>
      </w:r>
    </w:p>
    <w:p>
      <w:pPr>
        <w:pStyle w:val="Text"/>
        <w:rPr>
          <w:b/>
          <w:b/>
          <w:bCs/>
        </w:rPr>
      </w:pPr>
      <w:r>
        <w:rPr>
          <w:b/>
          <w:bCs/>
        </w:rPr>
        <w:t>+ objednávka 12/20/03</w:t>
      </w:r>
      <w:r>
        <w:rPr/>
        <w:tab/>
        <w:tab/>
        <w:t xml:space="preserve"> </w:t>
      </w:r>
    </w:p>
    <w:p>
      <w:pPr>
        <w:pStyle w:val="Text"/>
        <w:rPr/>
      </w:pPr>
      <w:r>
        <w:rPr/>
        <w:t xml:space="preserve">Proplaceno celkem 290 400,00Kč. Zbývá proplatit 54 450,00Kč. Celková cena dle SOD Kč 344.850Kč. Objednávka 13/20/03 za 36 300 - Doplnění projektové dokumentace </w:t>
      </w:r>
    </w:p>
    <w:p>
      <w:pPr>
        <w:pStyle w:val="Text"/>
        <w:rPr/>
      </w:pPr>
      <w:r>
        <w:rPr/>
        <w:t>r. 2018</w:t>
        <w:tab/>
        <w:t xml:space="preserve"> 108 900,00</w:t>
        <w:tab/>
        <w:t>- 3x tištěná verze Studie Muzeum Nejdek</w:t>
      </w:r>
    </w:p>
    <w:p>
      <w:pPr>
        <w:pStyle w:val="Text"/>
        <w:rPr/>
      </w:pPr>
      <w:r>
        <w:rPr/>
        <w:t>r. 2018</w:t>
        <w:tab/>
        <w:t xml:space="preserve"> 18 150,00</w:t>
        <w:tab/>
        <w:t>- 1x tištěná + 1x elektronická verze průzkumu biotického poškození objekt</w:t>
      </w:r>
    </w:p>
    <w:p>
      <w:pPr>
        <w:pStyle w:val="Text"/>
        <w:rPr/>
      </w:pPr>
      <w:r>
        <w:rPr/>
        <w:t>r. 2019</w:t>
        <w:tab/>
        <w:t xml:space="preserve"> 54 450,00</w:t>
        <w:tab/>
        <w:t>- zahájení prací na DPS</w:t>
        <w:tab/>
        <w:tab/>
      </w:r>
    </w:p>
    <w:p>
      <w:pPr>
        <w:pStyle w:val="Text"/>
        <w:rPr/>
      </w:pPr>
      <w:r>
        <w:rPr/>
        <w:t>r. 2020</w:t>
        <w:tab/>
        <w:t xml:space="preserve"> 108 900,00    </w:t>
        <w:tab/>
        <w:t xml:space="preserve">- projektové práce a ing. činnost – vydání SP </w:t>
      </w:r>
    </w:p>
    <w:p>
      <w:pPr>
        <w:pStyle w:val="Text"/>
        <w:rPr/>
      </w:pPr>
      <w:r>
        <w:rPr/>
        <w:t>r. 2020   36 300,00</w:t>
        <w:tab/>
        <w:t xml:space="preserve">- dle objednávky projektové práce a ing. činnost </w:t>
      </w:r>
    </w:p>
    <w:p>
      <w:pPr>
        <w:pStyle w:val="Text"/>
        <w:rPr/>
      </w:pPr>
      <w:r>
        <w:rPr/>
        <w:t>Požadované doručte na adresu Městský úřad Nejdek, Odbor investic a správy majetku, náměstí Karla IV. 239, 362 21 Nejdek.</w:t>
      </w:r>
    </w:p>
    <w:p>
      <w:pPr>
        <w:pStyle w:val="Text"/>
        <w:rPr/>
      </w:pPr>
      <w:r>
        <w:rPr/>
        <w:t>Pokud nebude ze strany zhotovitele dodáno požadované, bude objednatel požadovat plnění dle článku 8 smlouvy o dílo. (Článek 8 - Smluvní pokuty).</w:t>
      </w:r>
    </w:p>
    <w:p>
      <w:pPr>
        <w:pStyle w:val="Text"/>
        <w:rPr/>
      </w:pPr>
      <w:r>
        <w:rPr/>
        <w:t>S pozdravem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spacing w:before="0" w:after="0"/>
        <w:rPr/>
      </w:pPr>
      <w:r>
        <w:rPr/>
        <w:t>Ludmila Vocelková</w:t>
      </w:r>
    </w:p>
    <w:p>
      <w:pPr>
        <w:pStyle w:val="Text"/>
        <w:spacing w:before="0" w:after="0"/>
        <w:rPr/>
      </w:pPr>
      <w:r>
        <w:rPr/>
        <w:t>Starostka města</w:t>
      </w:r>
    </w:p>
    <w:p>
      <w:pPr>
        <w:pStyle w:val="Text"/>
        <w:spacing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624" w:gutter="0" w:header="709" w:top="851" w:footer="709" w:bottom="8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4930</wp:posOffset>
              </wp:positionV>
              <wp:extent cx="6400800" cy="34290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27pt;mso-wrap-distance-left:9.05pt;mso-wrap-distance-right:9.05pt;mso-wrap-distance-top:0pt;mso-wrap-distance-bottom:0pt;margin-top:5.9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53670</wp:posOffset>
              </wp:positionV>
              <wp:extent cx="6400800" cy="571500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EFON</w:t>
                            <w:tab/>
                            <w:tab/>
                            <w:t xml:space="preserve">FAX </w:t>
                            <w:tab/>
                            <w:tab/>
                            <w:t>E-MAIL</w:t>
                            <w:tab/>
                            <w:tab/>
                            <w:t xml:space="preserve">INTERNET </w:t>
                            <w:tab/>
                            <w:tab/>
                            <w:t>BANKOVNÍ SPOJENÍ</w:t>
                            <w:tab/>
                            <w:tab/>
                            <w:t>IČ     0025480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353 240 111          </w:t>
                            <w:tab/>
                            <w:t>353 825 152</w:t>
                            <w:tab/>
                            <w:t>meu@nejdek.cz</w:t>
                            <w:tab/>
                            <w:t xml:space="preserve">www.nejdek.cz </w:t>
                            <w:tab/>
                            <w:tab/>
                            <w:t xml:space="preserve">KB Karlovy Vary                      </w:t>
                            <w:tab/>
                            <w:t>DIČ  CZ0025480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1421341/010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5pt;mso-wrap-distance-left:9.05pt;mso-wrap-distance-right:9.05pt;mso-wrap-distance-top:0pt;mso-wrap-distance-bottom:0pt;margin-top:-12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_____________________________________________________________________________________________________________________________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4"/>
                      </w:rPr>
                      <w:t>TELEFON</w:t>
                      <w:tab/>
                      <w:tab/>
                      <w:t xml:space="preserve">FAX </w:t>
                      <w:tab/>
                      <w:tab/>
                      <w:t>E-MAIL</w:t>
                      <w:tab/>
                      <w:tab/>
                      <w:t xml:space="preserve">INTERNET </w:t>
                      <w:tab/>
                      <w:tab/>
                      <w:t>BANKOVNÍ SPOJENÍ</w:t>
                      <w:tab/>
                      <w:tab/>
                      <w:t>IČ     0025480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353 240 111          </w:t>
                      <w:tab/>
                      <w:t>353 825 152</w:t>
                      <w:tab/>
                      <w:t>meu@nejdek.cz</w:t>
                      <w:tab/>
                      <w:t xml:space="preserve">www.nejdek.cz </w:t>
                      <w:tab/>
                      <w:tab/>
                      <w:t xml:space="preserve">KB Karlovy Vary                      </w:t>
                      <w:tab/>
                      <w:t>DIČ  CZ0025480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eastAsia="Arial" w:cs="Arial" w:ascii="Arial" w:hAnsi="Arial"/>
                        <w:sz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4"/>
                      </w:rPr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>1421341/0100</w:t>
                    </w:r>
                  </w:p>
                  <w:p>
                    <w:pPr>
                      <w:pStyle w:val="Normal"/>
                      <w:rPr>
                        <w:rFonts w:ascii="Arial" w:hAnsi="Arial" w:eastAsia="Arial" w:cs="Arial"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sz w:val="1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88" w:leader="none"/>
        <w:tab w:val="left" w:pos="1620" w:leader="none"/>
        <w:tab w:val="center" w:pos="4536" w:leader="none"/>
        <w:tab w:val="right" w:pos="9072" w:leader="none"/>
      </w:tabs>
      <w:rPr/>
    </w:pPr>
    <w:r>
      <w:rPr/>
      <w:object w:dxaOrig="10104" w:dyaOrig="11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5.2pt;height:57.55pt" filled="f" o:ole="">
          <v:imagedata r:id="rId2" o:title=""/>
        </v:shape>
        <o:OLEObject Type="Embed" ProgID="" ShapeID="ole_rId1" DrawAspect="Content" ObjectID="_888359403" r:id="rId1"/>
      </w:object>
    </w:r>
    <w:r>
      <w:rPr/>
      <w:tab/>
    </w:r>
    <w:r>
      <w:rPr>
        <w:rFonts w:cs="Arial" w:ascii="Arial" w:hAnsi="Arial"/>
        <w:sz w:val="22"/>
      </w:rPr>
      <w:t>Městský úřad Nejdek, odbor investic a správy majet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0" w:after="360"/>
    </w:pPr>
    <w:rPr>
      <w:b/>
      <w:bCs/>
    </w:rPr>
  </w:style>
  <w:style w:type="paragraph" w:styleId="Zkladntextodsazen2">
    <w:name w:val="Základní text odsazený 2"/>
    <w:basedOn w:val="Normal"/>
    <w:qFormat/>
    <w:pPr>
      <w:spacing w:before="0" w:after="360"/>
      <w:ind w:firstLine="709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VC">
    <w:name w:val="VĚC"/>
    <w:basedOn w:val="Normal"/>
    <w:next w:val="Text"/>
    <w:qFormat/>
    <w:pPr>
      <w:spacing w:before="0" w:after="360"/>
      <w:jc w:val="both"/>
    </w:pPr>
    <w:rPr>
      <w:b/>
    </w:rPr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Text">
    <w:name w:val="Text"/>
    <w:basedOn w:val="Textvbloku"/>
    <w:qFormat/>
    <w:pPr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MĚSTO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8:18:00Z</dcterms:created>
  <dc:creator>Volna</dc:creator>
  <dc:description/>
  <cp:keywords/>
  <dc:language>en-US</dc:language>
  <cp:lastModifiedBy>Palusková Michaela, Bc.</cp:lastModifiedBy>
  <cp:lastPrinted>2023-03-24T07:55:00Z</cp:lastPrinted>
  <dcterms:modified xsi:type="dcterms:W3CDTF">2023-03-24T07:44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J">
    <vt:lpwstr>XXX-XXX-XXX</vt:lpwstr>
  </property>
</Properties>
</file>