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řeší návrh připojení hygienického zázemí v rámci revitalizace kempu Lesík. </w:t>
      </w:r>
    </w:p>
    <w:p>
      <w:pPr>
        <w:pStyle w:val="Heading7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ituační výkresy M1:200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avky investora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CEN/TR 13201-1/2019, ČSN 33 2000-5-54 ed. 3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 xml:space="preserve">3+PEN stř.50Hz,230/400V,TN-C 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 xml:space="preserve">hygienické zázemí </w:t>
        <w:tab/>
        <w:tab/>
        <w:tab/>
        <w:t>Pi = 18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Stávající objekt občerstvení</w:t>
        <w:tab/>
        <w:tab/>
        <w:t>Pi = 10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Úpravna vody</w:t>
        <w:tab/>
        <w:tab/>
        <w:tab/>
        <w:tab/>
        <w:t>Pi = 5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x.soudobý odběr:</w:t>
        <w:tab/>
        <w:t xml:space="preserve">hygienické zázemí </w:t>
        <w:tab/>
        <w:tab/>
        <w:tab/>
        <w:t>Ps = 12,6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Stávající objekt občerstvení</w:t>
        <w:tab/>
        <w:tab/>
        <w:t>Ps =  7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Úpravna vody</w:t>
        <w:tab/>
        <w:tab/>
        <w:tab/>
        <w:tab/>
        <w:t>Ps =  3,5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ximální výpočtové zatížení Pvmax = 18,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ožadovaný jistič před elektroměrem:  </w:t>
      </w:r>
      <w:r>
        <w:rPr>
          <w:rFonts w:cs="Calibri" w:ascii="Calibri" w:hAnsi="Calibri"/>
          <w:b/>
          <w:bCs/>
        </w:rPr>
        <w:t>3f/32A</w:t>
      </w:r>
      <w:r>
        <w:rPr>
          <w:rFonts w:cs="Calibri" w:ascii="Calibri" w:hAnsi="Calibri"/>
        </w:rPr>
        <w:t xml:space="preserve"> (navýšení z 3f/25A)</w:t>
      </w:r>
    </w:p>
    <w:p>
      <w:pPr>
        <w:pStyle w:val="Heading7"/>
        <w:ind w:left="0" w:right="0" w:hanging="0"/>
        <w:rPr/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vržená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chra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raz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el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ud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l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SN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33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2000-4-41 ed.3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chra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ezpečn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tyk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živ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ást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izolac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kryt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pážkami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chran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řed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ezpečn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otyke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živých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část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Př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oruše</w:t>
      </w:r>
      <w:r>
        <w:rPr>
          <w:rFonts w:eastAsia="Arial" w:cs="Calibri" w:ascii="Calibri" w:hAnsi="Calibri"/>
        </w:rPr>
        <w:t xml:space="preserve"> – </w:t>
      </w:r>
      <w:r>
        <w:rPr>
          <w:rFonts w:cs="Calibri" w:ascii="Calibri" w:hAnsi="Calibri"/>
        </w:rPr>
        <w:t>automatickým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dpojením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rPr>
          <w:rFonts w:ascii="Calibri" w:hAnsi="Calibri" w:eastAsia="Calibri" w:cs="Calibri"/>
        </w:rPr>
      </w:pPr>
      <w:r>
        <w:rPr>
          <w:rFonts w:cs="Calibri" w:ascii="Calibri" w:hAnsi="Calibri"/>
        </w:rPr>
        <w:t>Prostor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 hledisk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ebezpeč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úraz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el.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oudem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nebezpeč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ab/>
        <w:t>-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venkov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enkovní.</w:t>
      </w:r>
    </w:p>
    <w:p>
      <w:pPr>
        <w:pStyle w:val="Heading7"/>
        <w:ind w:left="0" w:right="0" w:hanging="0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 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 w:val="false"/>
          <w:iCs w:val="false"/>
        </w:rPr>
        <w:t xml:space="preserve">Areál kempu je připojen k distribuční soustavě. Stávající pilíř s elektroměrovým rozvaděčem neodpovídá platným ČSN a požadavkům společnosti ČEZ Distribuce. Tento pilíř bude demontován. Na jeho místo bude vybudován nový pilíř s elektroměrovým rozvaděčem. Navržen je rozvaděč s třídázovým elektroměrem a spínačem HDO pro ovládání spínání boilerů (ER212) v plastovém kompaktním pilíři. V elektroměrovém rozvaděči bude osazen jistič 3f/32A – navýšen ze stávajícího jističe 3f/25A. Před spínacími hodinami bude osazen jistič 1f/2A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  <w:t>Z elektroměrového rozvaděče bude kabelem CYKY-J 4x25 připojena rozpojovací skříň SR601 umístěná u nově navrhovaného hygienického zařízení. Navrhovaný kabel je s kapacitní rezervou pro budoucí napojení stanovišť pro karavany. Délak vedení cca 40m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</w:r>
      <w:r>
        <w:rPr>
          <w:rFonts w:cs="Calibri" w:ascii="Calibri" w:hAnsi="Calibri"/>
          <w:i w:val="false"/>
          <w:iCs w:val="false"/>
          <w:sz w:val="24"/>
          <w:szCs w:val="24"/>
        </w:rPr>
        <w:t>Hygienické zázemí je řešeno jako sestava 4 jednopodlažních sanitárních kontejnerů. Kontejnery budou na stavbu dodány jako kompletizovaný výrobek s příslušnými certifikáty. Půdorysný rozměr kontejneru 2,435 x 6,055 m, výška 2,8 m. Světlá výška 2,54 m.</w:t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  <w:t xml:space="preserve">Součástí dodávky kontejnerů jsou jednotlivé rozvaděče. Připojeny budou z rozpojovací skříně kabelem CYKY-J 4x10 do nejbližšího rozvaděče. Ostatní rozvaděče budou propojeny kabely přes zásuvky a zástrčky 5p/400V. Toto propojení je součástí dodávky. Do rozvaděče kontejneru bude přiveden ovládací vodič CYKY-J 5x1.5 z HDO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  <w:t>Stávající objekt občerstvení bude nově připojen kabelem CYKY-J 5x10. Ukončen bude ve stávajícím rozvaděči. Délka přípojky cca 45m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  <w:t xml:space="preserve">Nově navrhovaná úpravna vody bude připojena kabelem CYKY-J 4x10. Kabel bude ukončen v rozvaděči úpravny – není součástí této PD. Bude ponechán volný vývod 3m. Délak vedení cca 50m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  <w:t xml:space="preserve">V rozpojovací skříni jsou ponechány volné dvě sady pojistek - pro budoucí připojení stanovišť karavanů a případné venkovní osvětlení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ab/>
        <w:t>Veškeré venkovní vedení bude uloženo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do pískového lože v souladu s normou ČSN 73 6005 - „Prostorové uspořádání sítí technického vybavení“. Ve volném terénu se provede výkop 35/80 cm ve třídě zeminy 3 pro jeden/dva kabely. Kabel s chráničkou se uloží do pískového lože 2 x 8 cm.</w:t>
      </w:r>
      <w:r>
        <w:rPr>
          <w:rFonts w:cs="Calibri" w:ascii="Calibri" w:hAnsi="Calibri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Při křížení zpevněné komunikace bude proveden výkop 50x120 cm ve třídě 3 s vložením kabelu do chráničky HDPE o průměru 110 mm. U křížení inženýrských sítí budou kabely uloženu do chrániček o průměru 110 mm v hloubce běžného výkopu tak, aby přesahovali dotčené zařízení 1 metr na každou stranu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ab/>
        <w:t>Před započetím výkopových prací je nutné požádat o vytýčení na místě samém, případně v nepřehledných místech provést sondy. Vytyčit je nutno především sdělovací dálkové kabely, silové a slaboproudé kabely. Výkopové práce v blízkosti inženýrských sítí je nutno provádět ručně se zvýšenou opatrností, aby nedošlo k jejich narušení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</w:rPr>
        <w:tab/>
        <w:t xml:space="preserve">Uzemnění –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Vždy na čelní straně kontejneru na obou stranách je v podlahovém rámu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řipraven v každém rohu otvor, pro umístění zemnící svorky. Přes svorky bude provedeno uzemnění kontejneru (FeZn ∅8 s izolací) k zemnícímu pásku uloženému pod základy. K uzemnění bude připojena také rozpojovací skříň SR601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Uzemnění musí být provedeno dle ĆSN 33 2000-5-54 ed. 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x. zemní odpor společné uzemňovací soustavy Rzmax= 10 ohmů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sz w:val="24"/>
          <w:szCs w:val="24"/>
          <w:u w:val="single"/>
        </w:rPr>
        <w:t>Upozornění !!! :</w:t>
      </w:r>
    </w:p>
    <w:p>
      <w:pPr>
        <w:pStyle w:val="Normal"/>
        <w:ind w:left="1418" w:right="0" w:hanging="1134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</w:r>
    </w:p>
    <w:p>
      <w:pPr>
        <w:pStyle w:val="Normal"/>
        <w:ind w:left="709" w:right="0" w:hanging="0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Před zahájením výkopových prací musí investor společně s dodavatelem montážních prací zajistit vytýčení stávajících podzemních sítí. !!</w:t>
      </w:r>
    </w:p>
    <w:p>
      <w:pPr>
        <w:pStyle w:val="Normal"/>
        <w:tabs>
          <w:tab w:val="clear" w:pos="708"/>
          <w:tab w:val="left" w:pos="2554" w:leader="none"/>
        </w:tabs>
        <w:spacing w:lineRule="atLeast" w:line="100" w:before="0" w:after="0"/>
        <w:ind w:left="709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Při křížení a souběhu se dodrží vzdálenosti a ochrana dle ČSN 73 6005.</w:t>
      </w:r>
    </w:p>
    <w:p>
      <w:pPr>
        <w:pStyle w:val="Normal"/>
        <w:tabs>
          <w:tab w:val="clear" w:pos="708"/>
          <w:tab w:val="left" w:pos="2554" w:leader="none"/>
        </w:tabs>
        <w:spacing w:lineRule="atLeast" w:line="100" w:before="0" w:after="0"/>
        <w:ind w:left="42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bely NN mají podle zákona č. 458/2000 Sb. ochranné pásmo 1 metr na každou stranu od krajního vodič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ochranném pásmu je zakázáno :</w:t>
      </w:r>
    </w:p>
    <w:p>
      <w:pPr>
        <w:pStyle w:val="Normal"/>
        <w:ind w:left="1418" w:right="0" w:hanging="99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vádět bez souhlasu jeho vlastníků zemní práce</w:t>
      </w:r>
    </w:p>
    <w:p>
      <w:pPr>
        <w:pStyle w:val="Normal"/>
        <w:ind w:left="567" w:right="0" w:hanging="14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zřizovat stavby či umisťovat konstrukce nebo jiná podobná zařízení a provádět činnost, která by znemožňovala nebo podstatně znemožňovala přístup k podzemnímu zařízení nebo která by mohla ohrozit bezpečnost a spolehlivost provozu</w:t>
      </w:r>
    </w:p>
    <w:p>
      <w:pPr>
        <w:pStyle w:val="Normal"/>
        <w:ind w:left="1134" w:right="0" w:hanging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vysazovat trvalé porosty a přejíždět vedení mechanizmy o celkové hmotnosti nad 6 tun</w:t>
      </w:r>
    </w:p>
    <w:p>
      <w:pPr>
        <w:pStyle w:val="TextBodyIndent"/>
        <w:ind w:left="284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Dodavatel montážních prací musí před uvedením do provozu zajistit výchozí revizi dle ČSN 33 15 00 a ČSN 33 2000-6. </w:t>
      </w:r>
    </w:p>
    <w:p>
      <w:pPr>
        <w:pStyle w:val="Normal"/>
        <w:ind w:left="426" w:right="0" w:hanging="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  <w:u w:val="single"/>
        </w:rPr>
        <w:t>Provozovatel musí v pravidelných lhůtách zajistit revizi zařízení a dále zajistit provozní spolehlivost a bezpečnost zařízení prohlídkami a údržbou.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ind w:left="3402" w:right="0" w:hanging="3402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Heading1"/>
        <w:suppressAutoHyphens w:val="true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i/>
          <w:iCs/>
          <w:color w:val="auto"/>
          <w:sz w:val="24"/>
          <w:szCs w:val="20"/>
          <w:u w:val="none"/>
          <w:lang w:val="cs-CZ" w:eastAsia="zxx" w:bidi="ar-SA"/>
        </w:rPr>
        <w:t xml:space="preserve">Vliv stavby na životní prostředí </w:t>
      </w:r>
    </w:p>
    <w:p>
      <w:pPr>
        <w:pStyle w:val="Normal"/>
        <w:widowControl/>
        <w:suppressAutoHyphens w:val="true"/>
        <w:bidi w:val="0"/>
        <w:ind w:left="14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Ochrana životního prostředí zahrnuje činnosti, jimiž se předchází znečišťování životního prostředí, nebo se toto znečišťování omezuje a odstraňuje. Při dodržování základních podmínek ochrany ŽP je nutné se řídit ustanoveními zákona č. 17/92 Sb. V souvislosti s § 9, 11 a 17 a řešit problematiku i v ostatních oblastech.</w:t>
      </w:r>
    </w:p>
    <w:p>
      <w:pPr>
        <w:pStyle w:val="Normal"/>
        <w:ind w:left="3402" w:right="0" w:hanging="340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uppressAutoHyphens w:val="true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i/>
          <w:iCs/>
          <w:color w:val="auto"/>
          <w:sz w:val="24"/>
          <w:szCs w:val="20"/>
          <w:lang w:val="cs-CZ" w:eastAsia="zxx" w:bidi="ar-SA"/>
        </w:rPr>
        <w:t>Odpadové hospodářství</w:t>
      </w:r>
    </w:p>
    <w:p>
      <w:pPr>
        <w:pStyle w:val="TextBodyIndent"/>
        <w:widowControl/>
        <w:suppressAutoHyphens w:val="true"/>
        <w:bidi w:val="0"/>
        <w:ind w:left="14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Při manipulaci a hospodaření s odpady je nutné se řídit zákonem č. 185/2001 Sb. O odpadech, § 16 – povinnosti původce odpadu. Podle tohoto zákona je původce odpadů mimo jiné povinen vznik odpadů co nejvíce omezovat a vytvářet předpoklady pro využívání a zneškodňování odpadů. Původce musí s odpady nakládat tak, aby nedošlo k porušení povinnosti vyplývajících z dalších zvláštních předpisů. </w:t>
      </w:r>
    </w:p>
    <w:p>
      <w:pPr>
        <w:pStyle w:val="Normal"/>
        <w:widowControl/>
        <w:suppressAutoHyphens w:val="true"/>
        <w:bidi w:val="0"/>
        <w:ind w:left="14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padný demontovaný ocelový materiál bude zčásti repasován a následně použit, a z části odevzdán do sběrny druhotných surovin.</w:t>
      </w:r>
    </w:p>
    <w:p>
      <w:pPr>
        <w:pStyle w:val="Normal"/>
        <w:widowControl/>
        <w:suppressAutoHyphens w:val="true"/>
        <w:bidi w:val="0"/>
        <w:ind w:left="14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veřejnou skládku budou odvezeny poškozené plastové skříně a pilíře, stavební suť, úlomky betonu, nevyhovující betonové stožáry a výkopová zemina.</w:t>
      </w:r>
    </w:p>
    <w:p>
      <w:pPr>
        <w:pStyle w:val="TextBodyIndent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uppressAutoHyphens w:val="true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i/>
          <w:iCs/>
          <w:color w:val="auto"/>
          <w:sz w:val="24"/>
          <w:szCs w:val="20"/>
          <w:u w:val="none"/>
          <w:lang w:val="cs-CZ" w:eastAsia="zxx" w:bidi="ar-SA"/>
        </w:rPr>
        <w:t xml:space="preserve">Bezpečnost práce </w:t>
      </w:r>
    </w:p>
    <w:p>
      <w:pPr>
        <w:pStyle w:val="Normal"/>
        <w:widowControl/>
        <w:suppressAutoHyphens w:val="true"/>
        <w:bidi w:val="0"/>
        <w:spacing w:lineRule="atLeast" w:line="240" w:before="120" w:after="0"/>
        <w:ind w:left="27" w:right="0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ab/>
        <w:t>Veškeré montážní práce musí být prováděny dle vyhl.  48/82 Sb a vyhl. č. 324/90 Sb. ČÚBP, kterou se stanoví základní požadavky k zajištění bezpečnosti práce a technologických zařízení a podle platných technologických postupů.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Montážní práce mohou provádět pouze osoby mající platné pověření a odbornou způsobilost.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rlových Varech 11/2022</w:t>
        <w:tab/>
        <w:tab/>
        <w:tab/>
        <w:tab/>
        <w:tab/>
        <w:tab/>
        <w:t xml:space="preserve">Vypracoval: Klimešová M. 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567" w:top="1077" w:footer="567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1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em w:val="none"/>
      </w:rPr>
      <w:t>Revitalizace kempu Lesík</w:t>
    </w:r>
  </w:p>
  <w:p>
    <w:pPr>
      <w:pStyle w:val="Normal"/>
      <w:numPr>
        <w:ilvl w:val="0"/>
        <w:numId w:val="0"/>
      </w:numPr>
      <w:autoSpaceDE w:val="false"/>
      <w:ind w:left="0" w:hanging="0"/>
      <w:rPr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- hygienické zázemí</w:t>
    </w:r>
  </w:p>
  <w:p>
    <w:pPr>
      <w:pStyle w:val="Normal"/>
      <w:autoSpaceDE w:val="false"/>
      <w:spacing w:lineRule="exact" w:line="228"/>
      <w:jc w:val="lef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eastAsia="Arial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D1.4.a  Silnoproudá elektrotechnika</w:t>
    </w:r>
  </w:p>
  <w:p>
    <w:pPr>
      <w:pStyle w:val="Normal"/>
      <w:autoSpaceDE w:val="false"/>
      <w:spacing w:lineRule="exact" w:line="228"/>
      <w:jc w:val="lef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DC">
    <w:name w:val="Nadpis 1 D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DC">
    <w:name w:val="Normal DC"/>
    <w:basedOn w:val="Normal"/>
    <w:qFormat/>
    <w:pPr>
      <w:ind w:left="0" w:right="0" w:firstLine="709"/>
      <w:jc w:val="both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-1800" w:leader="none"/>
      </w:tabs>
      <w:spacing w:before="120" w:after="200"/>
      <w:ind w:left="4320" w:right="0" w:hanging="4140"/>
    </w:pPr>
    <w:rPr/>
  </w:style>
  <w:style w:type="paragraph" w:styleId="Odrka1">
    <w:name w:val="Odrážka 1"/>
    <w:basedOn w:val="Odrka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01-03-08T21:57:00Z</cp:lastPrinted>
  <dcterms:modified xsi:type="dcterms:W3CDTF">2015-09-29T19:42:41Z</dcterms:modified>
  <cp:revision>228</cp:revision>
  <dc:subject/>
  <dc:title>1</dc:title>
</cp:coreProperties>
</file>